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07.09.2022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343</w:t>
      </w:r>
      <w:r>
        <w:rPr>
          <w:sz w:val="28"/>
          <w:szCs w:val="28"/>
        </w:rPr>
        <w:t xml:space="preserve">_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Етку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т 25.08.2021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6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смотрев обращение администрации Еткульского муниципального района от 05.09.2022 г. № 3900, в</w:t>
      </w:r>
      <w:r>
        <w:rPr>
          <w:sz w:val="28"/>
          <w:szCs w:val="28"/>
        </w:rPr>
        <w:t xml:space="preserve"> соответствии со статьями 14-15 Федерального закона «Об общих принципах организации местного самоуправления в Российской Федер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3"/>
        </w:numPr>
        <w:tabs>
          <w:tab w:val="clear" w:pos="284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Еткульского муниципального района от 25.08.2021 г. № 160 «О согласовании приема части полномочий» (далее – решение) следующие изменения:</w:t>
      </w:r>
    </w:p>
    <w:p>
      <w:pPr>
        <w:pStyle w:val="Style20"/>
        <w:numPr>
          <w:ilvl w:val="0"/>
          <w:numId w:val="2"/>
        </w:numPr>
        <w:tabs>
          <w:tab w:val="clear" w:pos="284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 2 решения изложить в следующей редакции: </w:t>
      </w:r>
    </w:p>
    <w:p>
      <w:pPr>
        <w:pStyle w:val="Style20"/>
        <w:tabs>
          <w:tab w:val="clear" w:pos="284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Срок осуществления администрацией Еткульского муниципального района  части принимаемого полномочия, указанного в пункте 1  настоящего решения, для Каратабанского сельского поселения – с 1 сентября 2021 года по 31 декабря 2023 года; для Коелгинского сельского поселения – с 1 сентября 2021 года по 1 декабря 2022 года; для Еманжелинского сельского поселения – с 1 декабря 2021 года по 1 декабря 2022 года; для Еткульского сельского поселения – с 1 декабря 2021 года по 1 декабря 2023 года.</w:t>
      </w:r>
    </w:p>
    <w:p>
      <w:pPr>
        <w:pStyle w:val="Style20"/>
        <w:tabs>
          <w:tab w:val="clear" w:pos="284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осуществления администрацией Еткульского муниципального района  части принимаемого полномочия, указанного в пункте 1.1.  настоящего решения, с 21 февраля 2022 года по 1 декабря 2022 года.». </w:t>
      </w:r>
    </w:p>
    <w:p>
      <w:pPr>
        <w:pStyle w:val="Style20"/>
        <w:tabs>
          <w:tab w:val="clear" w:pos="284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ринятия.</w:t>
      </w:r>
    </w:p>
    <w:p>
      <w:pPr>
        <w:pStyle w:val="Style20"/>
        <w:tabs>
          <w:tab w:val="clear" w:pos="284"/>
          <w:tab w:val="left" w:pos="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55:00Z</dcterms:created>
  <dc:creator>User</dc:creator>
  <dc:description/>
  <cp:keywords/>
  <dc:language>en-US</dc:language>
  <cp:lastModifiedBy>Ирина Павлушова</cp:lastModifiedBy>
  <cp:lastPrinted>2022-09-01T09:10:00Z</cp:lastPrinted>
  <dcterms:modified xsi:type="dcterms:W3CDTF">2022-09-13T08:46:00Z</dcterms:modified>
  <cp:revision>6</cp:revision>
  <dc:subject/>
  <dc:title> </dc:title>
</cp:coreProperties>
</file>